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3750" w:hanging="3824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6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0" w:name="bookmark0"/>
      <w:bookmarkStart w:id="1" w:name="bookmark0"/>
    </w:p>
    <w:p>
      <w:pPr>
        <w:pStyle w:val="Normal"/>
        <w:jc w:val="both"/>
        <w:rPr>
          <w:rFonts w:ascii="Tahoma" w:hAnsi="Tahoma" w:cs="Tahoma"/>
        </w:rPr>
      </w:pPr>
      <w:bookmarkStart w:id="2" w:name="bookmark0"/>
      <w:r>
        <w:rPr>
          <w:rFonts w:cs="Tahoma" w:ascii="Tahoma" w:hAnsi="Tahoma"/>
        </w:rPr>
        <w:t>OPIS PRZEDMIOTU ZAMÓWIENIA</w:t>
      </w:r>
      <w:bookmarkEnd w:id="2"/>
      <w:r>
        <w:rPr>
          <w:rFonts w:cs="Tahoma" w:ascii="Tahoma" w:hAnsi="Tahoma"/>
        </w:rPr>
        <w:t xml:space="preserve"> </w:t>
      </w:r>
      <w:bookmarkStart w:id="3" w:name="bookmark1"/>
      <w:r>
        <w:rPr>
          <w:rFonts w:cs="Tahoma" w:ascii="Tahoma" w:hAnsi="Tahoma"/>
        </w:rPr>
        <w:t>DLA FABRYCZNIE NOWEGO AUTOBUSU PRZYSTOSOWANEGO DO PRZEWOZU OSÓB NIEPEŁNOSPRAWNYCH</w:t>
      </w:r>
      <w:bookmarkEnd w:id="3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134"/>
        <w:gridCol w:w="2551"/>
        <w:gridCol w:w="1843"/>
        <w:gridCol w:w="2977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.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ropozycje Wykonawcy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8788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odstawowe wymagania, jakie powinien spełniać oferowany samochód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wagi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pełnia/nie spełni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amochód fabrycznie nowy, nieużywany, bez wad fizycznych i praw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Rok produkcj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k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ie starszy niż 202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rok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Ilość miejs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soby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+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Rodzaj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iese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ojemność skokowa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m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2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Moc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1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Norma emisji spal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Euro VI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krzynia biegów automatyczn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opuszczalna masa całkowit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g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x 56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ysokość wnętrza przestrzeni pasażerski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18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ełnowymiarowe koło zapasow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Zestaw narzędzi podręcz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Hamulec postojowy Duo – Servo lub równoważn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ystem ABS lub równoważn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ystem ESP lub równoważn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duszka powietrzna kierowcy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entralny zamek sterowany pilot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Immobilis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Zabezpieczenie przed otwarciem od wewnątrz drzw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yby boczne w drzwiach z przodu (kierowcy i pasażera) sterowane elektryczni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ręcz zabezpieczająca pasażera, przed pierwszym fotel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Lusterko wsteczne wewnętrz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Elektrycznie sterowane, składane i podgrzewane lusterka bocz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yby przyciemniane, szyba czołowa z filtr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hlapacze przednie i tyl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omplet opon letnich z felgami stalowym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omplet kół zimowych (opony, felgi stalowe). Opony na pojeździe zamontowane zgodnie z porą roku/warunkami pogodowymi w okresie odbioru autobus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Fotele pasażerskie tapicerowane (ciemny kolor), 3 punktowe pasy bezpieczeństw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Fotele pasażerskie w ostatnim rzędzie, tapicerowane (ciemny kolor)  pojedynczy, tył nierozkładane, 3 punktowe pasy bezpieczeństw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rzwi wejściowe przednie z prawej strony elektrycznie sterowa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grzewanie niezależne od pracy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W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 kW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limatyzacja fabryczna dla kierowcy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limatyzacja w przestrzeni pasażerski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rzygotowanie dokumentacji rejestracyjn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okumenty homologacyjne lub równoważne w momencie dostawy pojazd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zęść foteli z szybkim montażem i demontażem aby umożliwić montaż wózków inwalidzki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Min. 4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Tapicerowane ściany i sufi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dłoga płaska, antypoślizgowa wykładzina,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świetlenie pojazdu, podświetlanie stopn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bniżony stopień wejściowy drzwi pasażerski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ółki na bagaż podręczny z oświetleni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Atestowane i ważne gaśnice umocowane wewnątrz nadwoz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Aptecz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Młoteczki do zbicia szyb przy wyjściach awaryj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rzegroda za fotelem kierowc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ieszaki ubraniowe na słupkach bocz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wa stanowiska wózka inwalidzkieg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omplet atestowanych pasów zabezpieczających wózki inwalidzki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 2 wózki inwalidzk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Dwupunktowe pasy zabezpieczające osobę niepełnosprawną przewożoną na wózku inwalidzkim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la 2 osób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inda wewnętrzna w pełni automatyczna, trwały pilot sterowania wewnątrz pojazd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strzegawczy trójkąt odblaskow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odnośnik autobusowy, klin pod koł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znakowanie wyjść awaryjnych i o zapięciu pasów bezpieczeństw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znakowanie pojazdu emblematami informującymi o przewozie osób niepełnospraw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Homologacja Europejska, świadectwo COC pojazdu bazowego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Homologacja wydana przez firmę zabudowującą lub świadectwo krajowego indywidualnego dopuszczenia pojazdu wydanego przez Dyrektora Transportowego Dozoru Techniczneg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Style w:val="Domylnaczcionkaakapitu1"/>
                <w:color w:val="000000"/>
              </w:rPr>
              <w:t>Wykonawca w ramach wykonania przedmiotu zamówienia przekaże wymagane dokumenty do pierwszej rejestracj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podzespoły elektryczne, elektromechanicz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>
                <w:color w:val="000000"/>
              </w:rPr>
            </w:pPr>
            <w:r>
              <w:rPr>
                <w:color w:val="000000"/>
              </w:rPr>
              <w:t>60 m-c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wykonaną zabudowę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4 m-c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powłokę lakiernicz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4 m-c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perforację blach nadwozia i podwoz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24 m-c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Autoryzowany serwis producenta pojazdu bazowego w odległości nie dalej niż 50 km od siedziby zamawiająceg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ystem audio: radio z głośnikam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zujnik parkowania ty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mera cofania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ODATKOWE INFORMACJE</w:t>
            </w:r>
          </w:p>
        </w:tc>
      </w:tr>
      <w:tr>
        <w:trPr/>
        <w:tc>
          <w:tcPr>
            <w:tcW w:w="14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pBdr/>
              <w:textAlignment w:val="baseline"/>
              <w:rPr>
                <w:rFonts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>Zamawiający dopuszcza zaoferowanie przedmiotu zamówienia o lepszych parametrach technicznych, wyposażeniu oraz warunkach gwarancji (tj. nie niższych niż określone w SWZ wraz z załącznikami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pl-PL" w:bidi="ar-SA"/>
              </w:rPr>
              <w:t xml:space="preserve">Wszelkie zastosowane materiały i wyposażenie muszą posiadać odpowiednie certyfikaty, homologacje oraz spełniać normy i przepisy w przewozie osobowym i osób niepełnosprawnych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textAlignment w:val="auto"/>
              <w:rPr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Odbiór samochodu zostanie przeprowadzony na podstawie protokołu odbioru samochodu w siedzibie Zamawiającego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kern w:val="0"/>
              </w:rPr>
              <w:t xml:space="preserve">Bieg okresu gwarancyjnego na przedmiot zamówienia rozpocznie się od podpisania protokołu odbioru samochodu bez zastrzeżeń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545" w:firstLine="709"/>
        <w:rPr>
          <w:rFonts w:cs="Times New Roman"/>
        </w:rPr>
      </w:pPr>
      <w:r>
        <w:rPr>
          <w:rFonts w:cs="Times New Roman"/>
        </w:rPr>
        <w:t>Data ...............................</w:t>
        <w:tab/>
        <w:tab/>
        <w:t xml:space="preserve">  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imes New Roman"/>
        </w:rPr>
        <w:tab/>
        <w:tab/>
        <w:tab/>
        <w:tab/>
        <w:tab/>
      </w:r>
      <w:r>
        <w:rPr>
          <w:rFonts w:cs="Times New Roman"/>
          <w:sz w:val="22"/>
          <w:szCs w:val="22"/>
        </w:rPr>
        <w:t xml:space="preserve">          </w:t>
        <w:tab/>
        <w:tab/>
        <w:tab/>
        <w:tab/>
        <w:tab/>
        <w:tab/>
        <w:tab/>
        <w:t xml:space="preserve">     (podpis upoważnionego przedstawiciela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(2)"/>
    <w:basedOn w:val="Normal"/>
    <w:qFormat/>
    <w:pPr>
      <w:pBdr/>
      <w:shd w:fill="FFFFFF" w:val="clear"/>
      <w:spacing w:lineRule="atLeast" w:line="0" w:before="0" w:after="300"/>
      <w:textAlignment w:val="auto"/>
    </w:pPr>
    <w:rPr>
      <w:rFonts w:ascii="Segoe UI" w:hAnsi="Segoe UI" w:eastAsia="Segoe UI" w:cs="Segoe UI"/>
      <w:color w:val="000000"/>
      <w:kern w:val="0"/>
      <w:sz w:val="17"/>
      <w:szCs w:val="17"/>
      <w:lang w:bidi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4:00Z</dcterms:created>
  <dc:creator>ola </dc:creator>
  <dc:description/>
  <cp:keywords/>
  <dc:language>en-US</dc:language>
  <cp:lastModifiedBy>user_rzp_jg</cp:lastModifiedBy>
  <cp:lastPrinted>2018-09-26T08:36:00Z</cp:lastPrinted>
  <dcterms:modified xsi:type="dcterms:W3CDTF">2026-01-13T12:39:00Z</dcterms:modified>
  <cp:revision>3</cp:revision>
  <dc:subject/>
  <dc:title>Załącznik Nr 1 do SIWZ</dc:title>
</cp:coreProperties>
</file>